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asun Gajasinghe, David Cr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www.imdic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utonomous Zones Industries, Inc., all rights... err... reserved and offered to the public under the terms of the Python 2.2 license. Author: Zooko O'Whielacronx http://zooko.com/ mailto:zooko@zoo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 voluntary contributions made by Paul Eng on behalf of the Apache Software Foundation that were originally developed at iClic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http://www.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NexWav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CERN - European Organization for Nuclea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7 Unicode, Inc. All rights reserved. Distributed under the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 and can be found at http://snowball.tartarus.org/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bor Koves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ndt Roger Schneider License: x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ichael(tm) Smith &lt;smith@sideshowbar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ourthought, I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8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W3C (MIT, ERCIM, Keio)" /&gt; pr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http://bcel.sourceforge.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9:00Z</dcterms:created>
  <dc:creator>Navia</dc:creator>
  <dc:description/>
  <cp:keywords/>
  <dc:language>en-US</dc:language>
  <cp:lastModifiedBy>lingsheng</cp:lastModifiedBy>
  <dcterms:modified xsi:type="dcterms:W3CDTF">2020-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kIUfNt33pqZ9R1aq7ZaebGJMtbuyv14wyAYoW/lx6pnmwukYfnfDEWwvEr43VuxX8PIM1SA
+gksnCSkpHdltUhjMze3BOiBw5KfImuRCaqUoYJbWY8B+8rXxI2K3G99HPGU3bS/6Drxe7vd
LgJTMSH0Zm/VDahG7Wgf7KlCihx0+RUit4OwlfvfY6B6BWao4vlJj269QSQDJKOPwbE8swKD
TjZ9cvxEQFkDYTogbI</vt:lpwstr>
  </property>
  <property fmtid="{D5CDD505-2E9C-101B-9397-08002B2CF9AE}" pid="3" name="_2015_ms_pID_7253431">
    <vt:lpwstr>+85BbH3SYB9rbVsncx8UFVYkt8B6XWk+wSMQPSxpAxMdS1bvHkNrfO
8eg36obVd2QqvQTVfZpLM8vyD5XVVDqEudKrOcCpXTF4qckYBI8DrIbc4TkcNUWjggFHpmY6
e405N8kUcVK4jeEOGnQ4v1erFELsplFOsPzQHvE7Y/pNgtGPSBe5OGF5EOCwJxOSIiyax3BZ
Sp+57d8yZrhqrD2VIO9N+J3Fa9CXUEZHnu9z</vt:lpwstr>
  </property>
  <property fmtid="{D5CDD505-2E9C-101B-9397-08002B2CF9AE}" pid="4" name="_2015_ms_pID_7253431_00">
    <vt:lpwstr>_2015_ms_pID_7253431</vt:lpwstr>
  </property>
  <property fmtid="{D5CDD505-2E9C-101B-9397-08002B2CF9AE}" pid="5" name="_2015_ms_pID_7253432">
    <vt:lpwstr>pu2IdR8TW3a6C0TR6UNn5jOW9h9Y3Z6nGCi7
dZe5J8im1Wf9OW1oSNi9EBgIghmHbEAuYNWiTLDve+rUMxRt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65</vt:lpwstr>
  </property>
</Properties>
</file>